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ircular Nº 301/10</w:t>
        <w:tab/>
        <w:tab/>
        <w:tab/>
        <w:tab/>
        <w:tab/>
        <w:t xml:space="preserve"> Brasília, 22 de novembro de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s seções sindicais, secretarias regionais e aos Diretores do ANDES-S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firstLine="1701"/>
        <w:rPr>
          <w:rFonts w:ascii="Arial" w:hAnsi="Arial" w:cs="Arial"/>
        </w:rPr>
      </w:pPr>
      <w:r>
        <w:rPr>
          <w:rFonts w:cs="Arial" w:ascii="Arial" w:hAnsi="Arial"/>
        </w:rPr>
        <w:t>Companheiros</w:t>
      </w:r>
    </w:p>
    <w:p>
      <w:pPr>
        <w:pStyle w:val="Normal"/>
        <w:spacing w:before="60" w:after="6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</w:rPr>
        <w:t>Encaminhamos o Caderno de Textos do 30º CONGRESSO do ANDES-SN e solicitamos às seções sindicais que o reproduzam, em número de cópias suficiente, para que seja utilizado como subsídio às discussões.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</w:rPr>
        <w:t>O Caderno de Textos estará disponível aos participantes do 30º CONGRESSO no local do evento e aos demais sindicalizados, na página do Sindicato (</w:t>
      </w:r>
      <w:hyperlink r:id="rId2">
        <w:r>
          <w:rPr>
            <w:rStyle w:val="InternetLink"/>
            <w:rFonts w:cs="Arial" w:ascii="Arial" w:hAnsi="Arial"/>
          </w:rPr>
          <w:t>www.andes.org.br</w:t>
        </w:r>
      </w:hyperlink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Sendo o que tínhamos para o momento, enviamos nossas cordiais saudações sindicais e universitári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fª Zuleide Fernandes de Queiro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ª Secretá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1134" w:top="1701" w:footer="1134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Ensino Público e Gratuito: Direito de Todos, Dever do Estad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3780" cy="850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es.org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32:00Z</dcterms:created>
  <dc:creator>fatima</dc:creator>
  <dc:description/>
  <cp:keywords/>
  <dc:language>en-US</dc:language>
  <cp:lastModifiedBy>fatima</cp:lastModifiedBy>
  <dcterms:modified xsi:type="dcterms:W3CDTF">2010-11-23T11:06:00Z</dcterms:modified>
  <cp:revision>2</cp:revision>
  <dc:subject/>
  <dc:title>Circular Nº 301/10</dc:title>
</cp:coreProperties>
</file>